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5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835"/>
        <w:gridCol w:w="2127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 «Бабоч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 «Одежда по сезонам». Игра с простыми застежками, шнуровк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-я ситуация «Непослушные пуговицы».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 о сезонной одежде и погоде. Стремиться проявлять настойчивость результата своих действ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г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Прыгни выше и дальш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Первая зелень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грушек. Кирилл Щ, Нурлан Г, Исламбек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иды движений, прыжки в высоту. Вызвать желание рисовать весенний пейзаж. Развивать творческое восприятие, воспитывать эстетич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игровой зоне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ыпим, лепи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Кошка и мыш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ливаем песок из лейки». Аяна И, Мухаммад И, Артур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о свойством песка (сухой и влажный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м домик из песк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наши нож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социально-коммуникатив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ак беречь свое здоровье».  Д/игра «Как зайчик попал в больницу». Дых.упр-е «Ветерок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А.Барто. Дарина К, Евангелина К, Артур Н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ть простейшими навыками атрибутов игры «больница». Стремится к общению со взрослыми, слушать рассказ, запомин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ведением птиц весной. П/игра «Бабочки летают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Ходьба парами друг за другом».  Амина С, Анна Т, Лев 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наблюдать за поведением птиц, что изменилось весн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142" w:hanging="0"/>
        <w:rPr/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Беседа с родителями на тему «Предупреждение заразных инфекций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6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социально-коммуникатив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дь вежливым»  Игра «Чистые ладошки». Картинки «Цв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песенку «Детский сад» 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ием детей, обратить внимание на вежливое приветствие, внимательное отношение друг к 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Пение песни «Солнышко лучистое». Танец «Помирились». Тема: «Башень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Больница». 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 к песням. Побуждать двигаться активно в танце. Закреплять умение сплющивать шар из цветного те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мелкими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Что изменилось на улице». П/игра «Мяч в круг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предмет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ем в природе, говорить (облака, тучи, идет дождь, светит солнц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. ситуация «Куклы проснулись и одеваются». Дых-е упр-я «Вдох выдох». С/игра «Больниц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маме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одеваться самостоятельно, застегивать пуговицы, сандали. Вызвать желание играть в сюжетные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 «Подметаем дорожки».  П/игра «Через руче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бросание  иловля мяча.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на участке, выполнять трудовые поручения, видеть беспорядок, не разбрасывать пес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на тему «Предупреждение заразных инфекций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7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социально-коммуникатив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дь вежливым»  Игра «Чистые ладошки». Картинки «Цв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песенку «Детский сад» Евангелина К, Артур Н, Амина С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ием детей, обратить внимание на вежливое приветствие, внимательное отношение друг к  друг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 (лепк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Пение песни «Солнышко лучистое». Танец «Помирились». Тема: «Башень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р игра «Больница».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 к песням. Побуждать двигаться активно в танце. Закреплять умение сплющивать шар из цветного тес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мелкими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«Что изменилось на улице». П/игра «Мяч в круг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через предмет.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изменением в природе, говорить (облака, тучи, идет дождь, светит солнц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. ситуация «Куклы проснулись и одеваются». Дых-е упр-я «Вдох выдох». С/игра «Больниц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ок маме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одеваться самостоятельно, застегивать пуговицы, сандали. Вызвать желание играть в сюжетные игр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 «Подметаем дорожки».  П/игра «Через ручее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бросание  иловля мяча.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на участке, выполнять трудовые поручения, видеть беспорядок, не разбрасывать пес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на тему «Предупреждение заразных</w:t>
      </w:r>
    </w:p>
    <w:p>
      <w:pPr>
        <w:pStyle w:val="Normal"/>
        <w:tabs>
          <w:tab w:val="clear" w:pos="708"/>
          <w:tab w:val="left" w:pos="0" w:leader="none"/>
          <w:tab w:val="left" w:pos="1065" w:leader="none"/>
          <w:tab w:val="center" w:pos="7796" w:leader="none"/>
        </w:tabs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уб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бсужд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ему важно есть молча». Игр-я ситуация «Солнечные зайчи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можем кукле раздеться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есть пищу молча, тщательно пережевывать, чтобы не подавиться и не захлебну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Веселые мячи». Тема: Чтение стих-я «Одуванчи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пуговиц «Расстегиваем пуговицы сами».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представления об одуванчике, воспитывать бережное отношение к растени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Наблюдение за машинами на дороге». П/игра «Гуси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дальше бросит»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, что машина едет по дороге, водитель должен выполнять правиль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отягушки-потягушень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ливающие процедуры: умывание прохладной водой, хождение по массажным дорожкам. Чтение стих-я «Веселая геометрия для маленьких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друг за другом с подгруппой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слушать стих-я, повторять геометрические фигуры и узна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 Собрать песок в песочницу, веточки. П/игра «Перешагни палку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одить парами вокруг д/са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трудовые навыки у детей, видеть беспорядок и устранять ег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Консультация в родит.уголок «Мы идем гулять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Д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Цветоч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Моя мамочка» Игр. ситуация «Моем руки с мылом, вытираем насухо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цвет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седу, описать свою маму: внешний вид, облик, качества характе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Мы идем на праздн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«Полоса препятств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арами с младшими деть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матривать картинку о празднике, называть изображенные на ней предм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физическое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ениями. П/игра «Солнышко и дожд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ыжки через предмет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играть вместе в подвижные игры. Наблюдать за растительным мир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тер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 «Ходьба босиком». Рассматривание картин «Фрук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в к выпускному.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фрукты, знать их названия ,развивать речь детей, узнавать на кртинк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, постройка машин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трудом дворника. П/игра «Самол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рудия труда (грабли, лопата, ведро ,вилы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4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о птица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 мы научились делат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кла Маша ест».  Вадим К, Самира Б, Михаил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ить в общение, активизировать словарь, наблюдение за поведением птиц. Как они строят гнез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рыжки с высот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от какой у нас салю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енеие «Ветер»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в высоту, перепрыгивать через канат и предметы. Продолжать развивать умение рисовать пальчик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 игрушками.</w:t>
            </w:r>
          </w:p>
        </w:tc>
      </w:tr>
      <w:tr>
        <w:trPr>
          <w:trHeight w:val="1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еревьями и кустарниками. П/игра «У медведя во бор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игра «Шалун».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ительным миром. Воспитывать бережное отношение к растения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 и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Потягу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 из серии «Времена го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Домик для собаки». Абдулкарим С, Кирилл Щ, Нурлан З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всматриваться в картину, понимать ее содержание, находить на картинах признаки разных времен г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животны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 (собака, клшка). Игра «Раз, два, три- к дереву бе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Дево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вести наблюдение за животными, воспитывать любовь к ни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, катание на велосипед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5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Пчел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делали вчера». Проговаривание потешки «Огурчик, огуреч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учим Мишку есть аккуратно кашу»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ечь взрослого, рассмотреть картины вчера, сегодня, завтр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лото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ьное,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Каких животных мы знаем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Бег и прыж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сматривать иллюстрации с изображением домашних животных и назыв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й зон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Пчелы». Игра «Пчелы и медвед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Артур Н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поведение пчел, за их трудом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с элементами дых-ой гимнас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удесный мешочек». Заучивание стих-я «Я сама». Уборка в уголке игруш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весну. Артур К,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щупь описать предмет и найти его. Учить с детьми стихи, четко проговаривать слова, запоминать 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за погодными изменениями «Облака». П/игра «Огурчи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ни через предмет. Мальч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 детей прощаться, говорить «До свидания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машинках, каталк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6.05.2025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Что меня радует и огорчает2. Игровое упр-е «Поможем раздеться, одеться друг другу»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Алексей Б, Вадим К, Самира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ать детей в беседу, активизировать речь, какое у тебя настроение, эмоции, пережива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</w:t>
            </w:r>
          </w:p>
        </w:tc>
      </w:tr>
      <w:tr>
        <w:trPr>
          <w:trHeight w:val="11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Леп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Ритмическое упр-е под музыку». Разучивание вальса. Тема: «Умей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«Не боимся мы воды»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лепке. Учить лепить улитку путем сворачивания столб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 в игровой зоне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Муравь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игра «Зайка серенький сид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Лови, бросай мяч». Абдулкарим С, Кирил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муравейниколм (нельзя ломать  и раскапывать) ,не обижать насеком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утешествие на дачу». Убираем игшрушки перед едой. Сюжетная игра по замыслу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-е на плоскостопие. Нурлан Г, Исламбек У, Аяна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видов транспорта, различия внешнего вида, обсуждение правил безопасного поведения на дорог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 в природе весной. П/игра «Гуси-лебед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блюдение за ветром, что ветки и листочки качают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 под контролем воспитателя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Организовать с родителями посадку цветов на клумб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9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Ягоды на полян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едметы, которые нас окружает». Игр. упр-е «Умываемся, моем руки с мылом, вытираем насухо. Аккуратно, молча куша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лись» с девочк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сматривать картинки, называть предметы, изображенные на картинках, описывать цвет, величину и фор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чтение сказки В.Сутеева «Кто сказал мяу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: «По тропинке, по дорожк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рисавание «Клубочек». Мухаммад И, Артур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нимательно слушать текст. Отвечать на вопросы воспитател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Зоопарк».  П/игра «Лови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. Дарина К, Евангелина К, Артур 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, которые живут в угол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велосипедах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Ветерок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и «Стройка». Чтение стих-я Заходера «Строител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. «Кубики». Амина С,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о стройкой, из чего строят дома (кирпич, цемент, доска). Активизировать речь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ак красиво украшен участок». п/игра «Репка». (по мотивам сказ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«До свидания!» Алексей Б, Вадим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красиво украсить участ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Зайчи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Откуда берутся овощи». Игра «Научим куклу обувать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потешки «Наши уточки с утра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картину «Люди сажают огород». Знакомить с трудо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Весенние деньки». Тема: «Пение «Наш детский сад». Повторение танца цвет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-е упр-е «Дудочка». Самира Б, Михаил З, Рамиль 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весенних явлениях природы: стало тепло ,солнце ярко светит, на деревьях появилась ли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0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, 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Инсценировка сказки «Колобок». П/игра «Кошки – мыш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хождение по массажной дорожке. Любовь Г, Абдулкарим С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одражать животным и людям, двигаться, проговаривать сл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й котен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Расскажем, как надо кушать». Чтение сказки К.Чуйковского «Мойдоды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Одуванчик». Кирилл Щ, Нурлан Г, Исламбек У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седовать, как хрюша плохо себя ведет за столом (громко чавкает, крошет хлеб, разливает чай, смеется).Объяснить, как правильно вести себя за приемом пищ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солдатиками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играми старших детей. П/игра «Брось и пойма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Аяна И, Мухаммад И, Артур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, что старшие дети очень подвижны ,активны, умеют вместе играть, не ссориться ,делят игруш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1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вы видели по дороге в детский сад». Игров-я ситуация «Кукла учится расстегивать пуговиц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звукопроизношению ДаринаК, Евангелина К, Артур 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ение детей в активную беседу. Составлять простые предложения, говорить  четко, внят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егля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По ровненькой дорожке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Лесенка для зайчи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ложи дорожку из полосок. Амина С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четать в рисунке вертикальные и горизонтальные линии, находить сходство с предмет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У цветочной клумбы». Труд-игра «Поливаем клумбу». П/игра «Карава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ждение по бревну. Лев В, Алексей Б, Вадик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клумбами, как цветут первые тульпаны, ранние цве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к знакомым сказкам. Д/игра «Найди перо петруш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 к утреннику. Самира Б, Михаил З, Рамиль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ить знакомые сказки, рассказать отрывок из содержания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. П/игра «Куры в огород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округ песочницы.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название птиц (воробей, голубь, сорока, скворец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выносными игрушкам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2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Цыплят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Комнатные цветы». Д/игра «Найди такой ж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-е Заходера «Дождик». Кирилл Щ, Нурла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комнатными растениями. Отмечают, что им нужен полив, свет и тепл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Что я знаю о себе». Тема: Полоса препят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в. 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у детей о значении органов для нормальной жизнедеятельности челове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лягушками. П/игра «Мы лягушки, мы квак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ни мяч.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лягушкой, за поведением, повадками в дождливый ден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Пауч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по сказке «Маша и медведь». Д/игра «Чудесный мешочек».(мелкие игрушк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сь».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творческую инсценировку, побуждать к активной реч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 П/игра «Попрыгунчики», «Догони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а участке.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погодными изменениями (солнце светит ярко, тепло, небо светлое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Беседа с группой родителей малоговорящмх детей. Предложить паку передвижку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3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гкими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чему нужно молчать во время ед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тихи к утреннику. Алексей Б, Вадим К, Самира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что молчание во время еды способствует хорошему перевариванию, лучшему усвоен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 «лошадка»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твор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ение песни «Солнышко лучистое».  Вальс под музыку «Маленькая страна». Тема: «Вот что мы уме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ихи о весне. Михаил З, Рамиль А, Любовь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к лепке. Поощрять желание лепи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Тонут- плавают». П/игра «Козлята и вол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рыжки на двух ногах. Абдулкарим С, Кирилл Щ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экспериментом: плавают или тонут предметы (пластмассовые, резиновые, металлические и др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осуждение сказки К.Чуйковского «Федорено горе». Игровая ситуация «Учим зайку пользоваться платк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формы. Нурлан Г, Аяна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знакомое произведение, ответить на вопросы: почему предметы убежали от федо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 на улице. п/игра «Собачка и вороб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по замыслу детей (девочк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, вызвать желание ухаживать, не обижа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Беседа на тему «Как беречь окружающую природу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6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 без предме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«Что тебе нравится (не нравится) в детском саду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Помошники» Мухаммад И, Артур К, Дарина К. Сцен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бемеду, отвечать на вопросы. Активизировать речь де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озаикой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 Чтение стих-я  «О нас». Тема: «Веселый мяч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Зеленая травка».  Евангелина К, Артур Н, Амина 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и произведениями. Помочь понять текст. Вызвать радостное ощущение от прочт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 в игровом уголке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Наблюдение за трудом дворника. П/игра: «Кошки-мы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челях по желанию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тить важность работы дворника для окружающих. Активизировать пассивную речь, включить в обще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Наши ножки, ручк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социально-коммуникативн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Холодно- жарко». Д/игра «У куклы Кати день рождение». Назвать продукты, предметы, одежд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ветные колечки». 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эксперимент холодно-жарко. Подул ветер холодный, дети сжимаются. Солнце светит – дети развернулис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ашин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,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езонными измен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Закрепить с детьми, как нужно прощатьс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ть погоду самостоятельно. Назвать измен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«Клубо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заучивание потешек про солнышко. Моем руки с мылом, вытираем насух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отешки «Наши уточки с утра». Алексей Б, Вадим К, Самира 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стихам. Уметь слушать и запомина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шнуровкой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 Музыкально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Наши игрушки». Тема: Пение песен. Слушание весенней капел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Угости зайца». Михаил З, Рамиль А, Любовь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гащать словарь детей существительными , обозначающими название игрушек, транспортных сред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0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растениями. П/игра «Заинька, поход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хождение по массажной дорожке. Абдулкарим С, Кирилл Щ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вести наблюдения, активизировать речь. Растениям нужен уход, полив, окучи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тяг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ш вкселый звонкий мяч».  Оденемся на прогулку. Чтение стих-я «Желт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ожи картинку». Нурлан Г, Аяна И, Мухаммад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мячи разного цвета, формы, размера, выделить предметы, похожие на ша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дороги из кирпичиков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Автобус».  П/игра «Догони мяч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«Вот воробьи чирикают». Артур К, Дарина К., Евангелина К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организовывать игры на участке, играть вместе. Знать правила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беседа на тему «Чем занять ребенка в дороге». Предложить совместные игры и игры наблюдения, чтобы отвлечь ребенка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8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клубоч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в «Кто поздно ложиться…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один, два, тр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ур Н, Амина С, Анна 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количественный счет до трех.. Сравнить множество предме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 мяч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 Рис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Шарики цветные мы рисуем сами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Дорож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ложи дорожку из полосок. Лев В, Алексей Б, Вадим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ть в технике печатание образцы шаров и цвето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Наблюдение за летающими и ползающими насекомыми. П/игра «Жмурки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ние по лесенке. Самира Б, Михаил З, Рамиль 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, называть насекомых: жук, муравей, кузнечик, гусенич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иньк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ая деятельность по замыслу детей в игровом уголке. С/игра «Шалун», «Семья», «Гараж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стихотворения к утреннику.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играть в сюжетные игры с правилами, не мешая друг другу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лего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ы «»Курочка и цыплята»., «Догонял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вокруг песочницы. Кирилл Щ,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желание играть вместе. Выполнять движения, проговаривать слов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велосипедах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 Беседа на тему «Закаливающие процедуры дома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9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ч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 «Моя любимая игрушка». Умываемся, моем руки. Аккуратно, молча кушае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«Горка». Исламбек У, Аяна И, Мухаммад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писывать любимую игрушку, затем отгадывать по описани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Посуда, мебель, одежд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: Полоса препятств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Солнышко». Артур К,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азвание одежды, предметы мебели, посуды, группировать по 2-3 призна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олнцем. П/игра «Гуси-лебед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ыжки в обручь.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солнце: светит ярко, все растет и оживает. На солнышке греются  животные и насеком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участке с песк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 «Котят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«Высокий дом многоэтажный…» Д/игра «Игра на музыкальных инструментах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танец «Помирись».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влечь детей в творческую деятельность, вызвать радостное настроение от игры на муз-х инструмента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ото «животные»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Раз, два, три, к дереву бег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на участке.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игналу дети бегут к дерев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0.05.2025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127"/>
        <w:gridCol w:w="2126"/>
        <w:gridCol w:w="2129"/>
        <w:gridCol w:w="2126"/>
        <w:gridCol w:w="2976"/>
        <w:gridCol w:w="3685"/>
      </w:tblGrid>
      <w:tr>
        <w:trPr>
          <w:trHeight w:val="91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мягкими игруш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чему нужно молчать во время ед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тихи к утреннику. Алексей Б, Вадим К, Самира 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, что молчание во время еды способствует хорошему перевариванию, лучшему усвоени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е «лошадка».</w:t>
            </w:r>
          </w:p>
        </w:tc>
      </w:tr>
      <w:tr>
        <w:trPr>
          <w:trHeight w:val="149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творчество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Пение песни «Солнышко лучистое».  Вальс под музыку «Маленькая страна». Тема: «Вот что мы умее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тихи о весне. Михаил З, Рамиль А, Любовь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к лепке. Поощрять желание лепи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 с игрушками.</w:t>
            </w:r>
          </w:p>
        </w:tc>
      </w:tr>
      <w:tr>
        <w:trPr>
          <w:trHeight w:val="12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Тонут- плавают». П/игра «Козлята и вол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ть прыжки на двух ногах. Абдулкарим С, Кирилл Щ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экспериментом: плавают или тонут предметы (пластмассовые, резиновые, металлические и др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еском.</w:t>
            </w:r>
          </w:p>
        </w:tc>
      </w:tr>
      <w:tr>
        <w:trPr>
          <w:trHeight w:val="138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уш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осуждение сказки К.Чуйковского «Федорено горе». Игровая ситуация «Учим зайку пользоваться платком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формы. Нурлан Г, Аяна 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знакомое произведение, ответить на вопросы: почему предметы убежали от федо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</w:t>
            </w:r>
          </w:p>
        </w:tc>
      </w:tr>
      <w:tr>
        <w:trPr>
          <w:trHeight w:val="48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животными на улице. п/игра «Собачка и воробе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/игра по замыслу детей (девочк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блюдать, вызвать желание ухаживать, не обижа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семьи в образовательную деятельность: взаимодействие с родителями и социальными  партнерами: Беседа на тему «Как беречь окружающую природу»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6T11:18:00Z</dcterms:modified>
  <cp:revision>114</cp:revision>
  <dc:subject/>
  <dc:title/>
</cp:coreProperties>
</file>